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ave Theory Timeline Analysis</w:t>
      </w:r>
    </w:p>
    <w:p>
      <w:pPr>
        <w:pStyle w:val="Normal"/>
        <w:spacing w:lineRule="auto" w:line="480"/>
        <w:jc w:val="center"/>
        <w:rPr/>
      </w:pPr>
      <w:r>
        <w:rPr/>
        <w:t>Tiffany Harrell</w:t>
      </w:r>
    </w:p>
    <w:p>
      <w:pPr>
        <w:pStyle w:val="Normal"/>
        <w:spacing w:lineRule="auto" w:line="480"/>
        <w:jc w:val="center"/>
        <w:rPr/>
      </w:pPr>
      <w:hyperlink r:id="rId2">
        <w:r>
          <w:rPr>
            <w:rStyle w:val="InternetLink"/>
          </w:rPr>
          <w:t>Tiffany.harrell@waldenu.edu</w:t>
        </w:r>
      </w:hyperlink>
    </w:p>
    <w:p>
      <w:pPr>
        <w:pStyle w:val="Normal"/>
        <w:spacing w:lineRule="auto" w:line="480"/>
        <w:jc w:val="center"/>
        <w:rPr/>
      </w:pPr>
      <w:r>
        <w:rPr/>
        <w:t>Walden University</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August 21, 2011</w:t>
      </w:r>
    </w:p>
    <w:p>
      <w:pPr>
        <w:pStyle w:val="Normal"/>
        <w:spacing w:lineRule="auto" w:line="480"/>
        <w:jc w:val="center"/>
        <w:rPr/>
      </w:pPr>
      <w:r>
        <w:rPr/>
        <w:t xml:space="preserve"> </w:t>
      </w:r>
      <w:r>
        <w:rPr/>
        <w:t>Ed.S. Educational Technology</w:t>
      </w:r>
    </w:p>
    <w:p>
      <w:pPr>
        <w:pStyle w:val="Normal"/>
        <w:spacing w:lineRule="auto" w:line="480"/>
        <w:jc w:val="center"/>
        <w:rPr/>
      </w:pPr>
      <w:r>
        <w:rPr/>
        <w:t>EDUC 7100-1: Evolution of Educational Technology in Society, Education, and the Workplace</w:t>
      </w:r>
    </w:p>
    <w:p>
      <w:pPr>
        <w:pStyle w:val="Normal"/>
        <w:spacing w:lineRule="auto" w:line="480"/>
        <w:jc w:val="center"/>
        <w:rPr/>
      </w:pPr>
      <w:r>
        <w:rPr/>
        <w:t>Wave Theory Timeline Analysis</w:t>
      </w:r>
    </w:p>
    <w:p>
      <w:pPr>
        <w:pStyle w:val="Normal"/>
        <w:spacing w:lineRule="auto" w:line="480"/>
        <w:rPr/>
      </w:pPr>
      <w:r>
        <w:rPr/>
        <w:tab/>
        <w:t>Throughout the 20</w:t>
      </w:r>
      <w:r>
        <w:rPr>
          <w:vertAlign w:val="superscript"/>
        </w:rPr>
        <w:t>th</w:t>
      </w:r>
      <w:r>
        <w:rPr/>
        <w:t xml:space="preserve"> century, advances in technology have had an influence on the ways that people communicate in society, education, and the workplace. Events and ideas that formed culture, work, and politics also led to a change in the developments of educational technology to meet individual, business, and educational needs. As the century’s progression aligned with the views of Toffler’s (1980) Wave Theory, the end of World War II transformed thinking from the Industrial Age to an Information Age where society began working together. Three decades which had a significant impact on the evolution of the Wave Theory were the 1950’s, 1980’s, and 1990’s, each influencing the development of a fourth wave in the Communications Age.  </w:t>
      </w:r>
    </w:p>
    <w:p>
      <w:pPr>
        <w:pStyle w:val="Normal"/>
        <w:spacing w:lineRule="auto" w:line="480"/>
        <w:rPr/>
      </w:pPr>
      <w:r>
        <w:rPr/>
        <w:tab/>
        <w:t xml:space="preserve">Each decade made many contributions to the changes in educational technology and influenced the way people interacted. The 1950’s brought about advances in information and communication technologies such as the first generation of computers and the invention of the video tape recorder. The 1980’s ushered in a competitive industry for technology among businesses, as Apple and IBM both released personal computers. The 1990’s changed the way that people in society and education chose to use technology to communicate and retrieve information, as the internet made search engines and interactive technologies more efficient and effective. This analysis will examine how the history of technological inventions and events influenced work and business philosophies and ideas, events in society and culture, theories of learning and instruction, and legislation in education.     </w:t>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b/>
        </w:rPr>
        <w:t>1950-1959</w:t>
      </w:r>
      <w:r>
        <w:rPr/>
        <w:tab/>
      </w:r>
    </w:p>
    <w:p>
      <w:pPr>
        <w:pStyle w:val="Normal"/>
        <w:spacing w:lineRule="auto" w:line="480"/>
        <w:rPr/>
      </w:pPr>
      <w:r>
        <w:rPr>
          <w:b/>
        </w:rPr>
        <w:tab/>
      </w:r>
      <w:r>
        <w:rPr/>
        <w:t xml:space="preserve">The 1950’s brought about many ideas for the creation and evolution of new information technologies. The release of the first generation of computers and the invention of the first video tape recorder gave a new means for communicating. Saettler (2004) clarified what new information technology is, stating that it, “utilized the newer forms for more specialized purposes and combined particular media capabilities with the use of computers and digital encoding” (p. 455) . The two-step flow model used technology to change the way information was delivered, adding leaders to serve as a medium in interactions with individuals. This also allowed information to become more widespread and people to work in groups for problem solving. New technologies were developing that influenced the use of credit cards, easing the way people spent their money and changing the way businesses worked together. </w:t>
      </w:r>
    </w:p>
    <w:p>
      <w:pPr>
        <w:pStyle w:val="Normal"/>
        <w:spacing w:lineRule="auto" w:line="480"/>
        <w:rPr/>
      </w:pPr>
      <w:r>
        <w:rPr/>
        <w:tab/>
        <w:t xml:space="preserve">As segregation was coming to an end, the case of Brown vs. Board of Education fought to allow all students equal opportunity to a quality education. This led to appropriate funding for technology in all educational institutions. Toffler (1980) described the transition into the Information Age beginning in 1955, which led to the collaboration of businesses, increased use of computers and cell phones, as well as the digital tools and the internet for teaching and learning. After the launch of Sputnik by the USSR, the government began to give more focus to funding that would improve science and technology in education, starting with the military. Saettler (2004) explains how the effects of World War II led to an immediate necessity for expansion of military training, which led to the development of new training materials. NASA was created by the government to make improvements in technology research and expand knowledge about space and science. In an effort to improve the studies of science and mathematics in education, the government also passed the National Defense Education Act (NDEA).  Advances in computer technology had an impact on science and math education, with an emphasis on programmed instruction. Skinner’s Theory of Operant Conditioning sparked ideas for technology in programmed instruction, which would support the behaviorist theory by providing reinforcement for student responses. In order to control the design of instruction, Bloom’s Taxonomy led to new developments in educational technology that addressed cognitive, affective, and psychomotor domains of learning. The emergence of individualized instruction began to allow students to receive an education suitable to their personal learning needs. </w:t>
      </w:r>
    </w:p>
    <w:p>
      <w:pPr>
        <w:pStyle w:val="Normal"/>
        <w:spacing w:lineRule="auto" w:line="480"/>
        <w:rPr>
          <w:b/>
          <w:b/>
        </w:rPr>
      </w:pPr>
      <w:r>
        <w:rPr>
          <w:b/>
        </w:rPr>
        <w:t>1980-1989</w:t>
      </w:r>
    </w:p>
    <w:p>
      <w:pPr>
        <w:pStyle w:val="Normal"/>
        <w:spacing w:lineRule="auto" w:line="480"/>
        <w:rPr/>
      </w:pPr>
      <w:r>
        <w:rPr>
          <w:b/>
        </w:rPr>
        <w:tab/>
      </w:r>
      <w:r>
        <w:rPr/>
        <w:t xml:space="preserve">Technology in the 1980’s started with a boom when Apple went public with their business. As the use of computers became more prevalent in society, work, and education, the release of personal computers (PC) made them more accessible and affordable for everyone. IBM was the first company to release the PC, and in a competitive business effort Apple released their version shortly after. Toffler (1980) believed that the increasing use of computers at home began building a “telecommunity”, stating that, “By making it possible for large numbers of people to work at home, the new technologies could make for warmer, more bonded families, and a closer, more finely grained community life” (p. 372). As home computers became more popular, the video game industry took a crash. The development and release of the Nintendo Entertainment System (NES) applied new technologies that brought about a new generation of gaming. As people began needing different modes of communication, cell phones became digital by making them smaller and easier to transport. Dr. Thornburg (Laureate Education Inc., 2008) detailed how portable mobile devices can simplify and speed up the ways people learn, communicate, and generate knowledge. This began to make communicating in the business world more accessible anywhere, anytime. Digital cell phones also led to the creation of text messaging, which created a new mode for people to interact. </w:t>
      </w:r>
    </w:p>
    <w:p>
      <w:pPr>
        <w:pStyle w:val="Normal"/>
        <w:spacing w:lineRule="auto" w:line="480"/>
        <w:rPr/>
      </w:pPr>
      <w:r>
        <w:rPr/>
        <w:tab/>
        <w:t xml:space="preserve">Continuing to support a quality, equal education to all students and improve their ability to learn, the government passed the Handicapped Child’s Protection Act and the Child Development and Education Act. Since it was mandated for certain students to receive more individualized instruction, funding and development of computer-based instruction increased. To make learning more individualized and assist students in meeting their goals, the Component Display Theory was developed to detail the content and performance elements of instruction. Around the same time, Gardner defined his Theory of Multiple Intelligences to explain that all students have strengths in different areas, but it does not make one smarter than the other. Both of these theories led to the development of educational technology that allows students to build upon their knowledge, and learn at their own pace to meet their own goals. </w:t>
      </w:r>
    </w:p>
    <w:p>
      <w:pPr>
        <w:pStyle w:val="Normal"/>
        <w:spacing w:lineRule="auto" w:line="480"/>
        <w:rPr>
          <w:b/>
          <w:b/>
        </w:rPr>
      </w:pPr>
      <w:r>
        <w:rPr>
          <w:b/>
        </w:rPr>
        <w:t>1990-1999</w:t>
      </w:r>
    </w:p>
    <w:p>
      <w:pPr>
        <w:pStyle w:val="Normal"/>
        <w:spacing w:lineRule="auto" w:line="480"/>
        <w:rPr/>
      </w:pPr>
      <w:r>
        <w:rPr>
          <w:b/>
        </w:rPr>
        <w:tab/>
      </w:r>
      <w:r>
        <w:rPr/>
        <w:t xml:space="preserve">The Information Age was still on a rise during the 1990’s as large developments in technology changed society and education. To continue meeting individual students’ needs through educational technology, the government passed the Individuals with Disabilities Education Act to provide a free, appropriate education that accommodates the special needs of those with disabilities. The Improving America’s Schools Act was also passed in an effort to make reforms to existing programs to ensure a quality education for all students. Computerized instruction saw an increase of use in education, such as Electronic Performance Support Systems (EPSS). Sleight (1993) explains that, “it wasn't until the advent of powerful multimedia computers that optimal performance support could be made possible. Optimal support includes quick and easy access to the information needed at the time the task is being performed.” Not only was information now able to be accessed quicker and easier, but the development of Napster changed the way society shared music and files. Businesses began using the World Wide Web for projects, sharing information, and collaborating. This led to the launch of Blogger, a website where individuals or groups could create a blog to share their ideas and receive feedback from others around the world. The company was taken over by Google (2011), and began “focusing on helping people have their own voice on the web and organizing the world's information from the personal perspective”.  </w:t>
      </w:r>
    </w:p>
    <w:p>
      <w:pPr>
        <w:pStyle w:val="Normal"/>
        <w:spacing w:lineRule="auto" w:line="480"/>
        <w:rPr/>
      </w:pPr>
      <w:r>
        <w:rPr/>
        <w:tab/>
        <w:t xml:space="preserve">In conjunction with the Component Display Theory from the 1980’s, the Elaboration Theory for Instructional Design stated that instruction should elaborate on previously known ideas and knowledge. Through the use of educational technology, it was also believed that information was more likely to be retained. The 1990’s also brought about advancement in educational technology with the invention of interactive whiteboards. This tool combined the idea of the computer and the whiteboard to create a new form of instruction and learning, and continue to make technology advancements such as information management software and clearer displays. The increasing use of the internet and the vast amount of information available on the World Wide Web led Yahoo to create a search engine. This changed the way that people could access and share information for personal, work, or educational needs. Now that people were able to access more on computers, instant messaging became popular for sharing information and communicating, with the ability to connect at the same time from anywhere around the world. Online businesses also began to form, and companies such as eBay and Amazon provided new ways for shopping and allowing anyone to run their business over the internet.   </w:t>
      </w:r>
    </w:p>
    <w:p>
      <w:pPr>
        <w:pStyle w:val="Normal"/>
        <w:spacing w:lineRule="auto" w:line="480"/>
        <w:jc w:val="center"/>
        <w:rPr/>
      </w:pPr>
      <w:r>
        <w:rPr/>
        <w:t>Conclusion</w:t>
      </w:r>
    </w:p>
    <w:p>
      <w:pPr>
        <w:pStyle w:val="Normal"/>
        <w:spacing w:lineRule="auto" w:line="480"/>
        <w:rPr/>
      </w:pPr>
      <w:r>
        <w:rPr/>
        <w:tab/>
        <w:t>The 20</w:t>
      </w:r>
      <w:r>
        <w:rPr>
          <w:vertAlign w:val="superscript"/>
        </w:rPr>
        <w:t>th</w:t>
      </w:r>
      <w:r>
        <w:rPr/>
        <w:t xml:space="preserve"> century proved to influence the development of technology in education, work, and society. Examining the growth of educational technology, specifically the 1950’s, 1980’s, and 1990’s, clearly defines the framework of Toffler’s Wave Theory.  In the 1950’s, technology developments such as the release of the first generation of computers and the invention of the tape recorder led to the two-step flow model and the increasing use of credit cards. Accessibility to emerging technologies such as the release of personal computers by IBM and Apply in the 1980’s also led to the development of digital cell phones, text messaging, and a new generation of gaming for entertainment. The 1990’s gave new ways for accessing, storing, and sharing information with the integration of Electronic Performance Support Systems, Napster, and Blogger. </w:t>
      </w:r>
    </w:p>
    <w:p>
      <w:pPr>
        <w:pStyle w:val="Normal"/>
        <w:spacing w:lineRule="auto" w:line="480"/>
        <w:rPr/>
      </w:pPr>
      <w:r>
        <w:rPr/>
        <w:tab/>
        <w:t>Events and ideas during these decades also led to many technological advances. During the 1950’s, the launch of Sputnik led to the creation of NASA and the National Defense Education Act to improve instruction and learning. Skinner’s Theory of Operant Conditioning and Bloom’s Taxonomy influenced educational technology development to meet individual students’ needs. The same principles for new educational technology were supported in the 1980’s by the Child Development Education Act and the Handicapped Children’s Protection Act. The Component Display Theory and the Theory of Multiple Intelligences led to technology developments to improve computer-based individualized instruction. Building upon the Component Display Theory, the 1990’s was influenced with technology that builds on students’ prior knowledge and promotes information retention. Interactive whiteboards and search engines changed the way that technology was used to gain and share information. In a desire for different modes of communicating, instant messaging and online businesses gave new capabilities to the way people interact and do business. As society, work, education, and technology evolve in the 21</w:t>
      </w:r>
      <w:r>
        <w:rPr>
          <w:vertAlign w:val="superscript"/>
        </w:rPr>
        <w:t>st</w:t>
      </w:r>
      <w:r>
        <w:rPr/>
        <w:t xml:space="preserve"> century, the effects of the waves of change will continue to develop and form new educational technology in a Communications Age.    </w:t>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t>References</w:t>
      </w:r>
    </w:p>
    <w:p>
      <w:pPr>
        <w:pStyle w:val="Normal"/>
        <w:spacing w:lineRule="auto" w:line="480"/>
        <w:rPr/>
      </w:pPr>
      <w:r>
        <w:rPr/>
        <w:t xml:space="preserve">Google (2011). The story of blogger. Retrieved from </w:t>
      </w:r>
      <w:hyperlink r:id="rId3">
        <w:r>
          <w:rPr>
            <w:rStyle w:val="InternetLink"/>
          </w:rPr>
          <w:t>http://www.blogger.com/about</w:t>
        </w:r>
      </w:hyperlink>
      <w:r>
        <w:rPr/>
        <w:t xml:space="preserve"> </w:t>
      </w:r>
    </w:p>
    <w:p>
      <w:pPr>
        <w:pStyle w:val="Normal"/>
        <w:spacing w:lineRule="auto" w:line="480"/>
        <w:ind w:left="540" w:hanging="540"/>
        <w:rPr/>
      </w:pPr>
      <w:r>
        <w:rPr/>
        <w:t xml:space="preserve">Laureate Education, Inc. (Producer). (2008). The miniaturization of technology. [Video program]. Retrieved from </w:t>
      </w:r>
      <w:hyperlink r:id="rId4" w:tgtFrame="_new">
        <w:r>
          <w:rPr>
            <w:rStyle w:val="InternetLink"/>
          </w:rPr>
          <w:t>http://sylvan.live.ecollege.com/ec/crs/default.learn?CourseID=5260641&amp;Survey=1&amp;47=6051890&amp;ClientNodeID=984645&amp;coursenav=1&amp;bhcp=1</w:t>
        </w:r>
      </w:hyperlink>
    </w:p>
    <w:p>
      <w:pPr>
        <w:pStyle w:val="Normal"/>
        <w:autoSpaceDE w:val="false"/>
        <w:spacing w:lineRule="auto" w:line="480"/>
        <w:ind w:left="540" w:hanging="540"/>
        <w:rPr/>
      </w:pPr>
      <w:r>
        <w:rPr/>
        <w:t xml:space="preserve">Saettler, P. (2004). </w:t>
      </w:r>
      <w:r>
        <w:rPr>
          <w:i/>
          <w:iCs/>
        </w:rPr>
        <w:t>The evolution of American educational technology</w:t>
      </w:r>
      <w:r>
        <w:rPr/>
        <w:t>. Greenwich, CT: Information Age Publishing.</w:t>
      </w:r>
    </w:p>
    <w:p>
      <w:pPr>
        <w:pStyle w:val="Normal"/>
        <w:autoSpaceDE w:val="false"/>
        <w:spacing w:lineRule="auto" w:line="480"/>
        <w:ind w:left="540" w:hanging="540"/>
        <w:rPr/>
      </w:pPr>
      <w:r>
        <w:rPr/>
        <w:t xml:space="preserve">Sleight, D.A. (1993). Types of electronic performance support systems: their characteristics and range of designs. Retrieved from </w:t>
      </w:r>
      <w:hyperlink r:id="rId5">
        <w:r>
          <w:rPr>
            <w:rStyle w:val="InternetLink"/>
          </w:rPr>
          <w:t>https://www.msu.edu/~sleightd/epss_copy.html</w:t>
        </w:r>
      </w:hyperlink>
      <w:r>
        <w:rPr/>
        <w:t xml:space="preserve"> </w:t>
      </w:r>
    </w:p>
    <w:p>
      <w:pPr>
        <w:pStyle w:val="Normal"/>
        <w:spacing w:lineRule="auto" w:line="480"/>
        <w:rPr/>
      </w:pPr>
      <w:r>
        <w:rPr/>
        <w:t xml:space="preserve">Toffler, A. (1980). </w:t>
      </w:r>
      <w:r>
        <w:rPr>
          <w:i/>
          <w:iCs/>
        </w:rPr>
        <w:t>The third wave</w:t>
      </w:r>
      <w:r>
        <w:rPr/>
        <w:t>. New York: Bantam.</w:t>
      </w:r>
    </w:p>
    <w:p>
      <w:pPr>
        <w:pStyle w:val="Normal"/>
        <w:jc w:val="center"/>
        <w:rPr/>
      </w:pPr>
      <w:r>
        <w:rPr/>
      </w:r>
    </w:p>
    <w:p>
      <w:pPr>
        <w:pStyle w:val="Normal"/>
        <w:jc w:val="center"/>
        <w:rPr/>
      </w:pPr>
      <w:r>
        <w:rPr/>
      </w:r>
    </w:p>
    <w:p>
      <w:pPr>
        <w:pStyle w:val="Normal"/>
        <w:rPr/>
      </w:pPr>
      <w:r>
        <w:rPr/>
        <w:t>TurnItIn Results</w:t>
      </w:r>
    </w:p>
    <w:p>
      <w:pPr>
        <w:pStyle w:val="Dates"/>
        <w:rPr/>
      </w:pPr>
      <w:r>
        <w:rPr>
          <w:rStyle w:val="StrongEmphasis"/>
          <w:rFonts w:cs="Arial" w:ascii="Arial" w:hAnsi="Arial"/>
          <w:sz w:val="20"/>
          <w:szCs w:val="20"/>
        </w:rPr>
        <w:t>paper ID:</w:t>
      </w:r>
      <w:r>
        <w:rPr>
          <w:rFonts w:cs="Arial" w:ascii="Arial" w:hAnsi="Arial"/>
          <w:sz w:val="20"/>
          <w:szCs w:val="20"/>
        </w:rPr>
        <w:t xml:space="preserve"> 198319022</w:t>
      </w:r>
    </w:p>
    <w:p>
      <w:pPr>
        <w:pStyle w:val="Normal"/>
        <w:shd w:fill="FFFFFF" w:val="clear"/>
        <w:rPr>
          <w:rFonts w:ascii="Verdana" w:hAnsi="Verdana" w:cs="Verdana"/>
          <w:color w:val="333333"/>
          <w:sz w:val="20"/>
          <w:szCs w:val="20"/>
        </w:rPr>
      </w:pPr>
      <w:r>
        <w:rPr>
          <w:rFonts w:cs="Verdana" w:ascii="Verdana" w:hAnsi="Verdana"/>
          <w:color w:val="333333"/>
          <w:sz w:val="20"/>
          <w:szCs w:val="20"/>
        </w:rPr>
        <w:t>Similarity Index</w:t>
      </w:r>
    </w:p>
    <w:p>
      <w:pPr>
        <w:pStyle w:val="Normal"/>
        <w:shd w:fill="FFFFFF" w:val="clear"/>
        <w:rPr>
          <w:rFonts w:ascii="Georgia" w:hAnsi="Georgia" w:cs="Georgia"/>
          <w:color w:val="333333"/>
          <w:sz w:val="38"/>
          <w:szCs w:val="38"/>
        </w:rPr>
      </w:pPr>
      <w:r>
        <w:rPr>
          <w:rFonts w:cs="Georgia" w:ascii="Georgia" w:hAnsi="Georgia"/>
          <w:color w:val="333333"/>
          <w:sz w:val="38"/>
          <w:szCs w:val="38"/>
        </w:rPr>
        <w:t>3%</w:t>
      </w:r>
    </w:p>
    <w:p>
      <w:pPr>
        <w:pStyle w:val="Normal"/>
        <w:rPr>
          <w:rFonts w:ascii="Georgia" w:hAnsi="Georgia" w:cs="Georgia"/>
          <w:color w:val="333333"/>
          <w:sz w:val="38"/>
          <w:szCs w:val="38"/>
        </w:rPr>
      </w:pPr>
      <w:r>
        <w:rPr>
          <w:rFonts w:cs="Georgia" w:ascii="Georgia" w:hAnsi="Georgia"/>
          <w:color w:val="333333"/>
          <w:sz w:val="38"/>
          <w:szCs w:val="38"/>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meline Analysis</w:t>
      <w:tab/>
      <w:tab/>
    </w:r>
    <w:r>
      <w:rPr/>
      <w:fldChar w:fldCharType="begin"/>
    </w:r>
    <w:r>
      <w:rPr/>
      <w:instrText xml:space="preserve"> PAGE </w:instrText>
    </w:r>
    <w:r>
      <w:rPr/>
      <w:fldChar w:fldCharType="separate"/>
    </w:r>
    <w:r>
      <w:rPr/>
      <w:t>9</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s">
    <w:name w:val="dates"/>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ffany.harrell@waldenu.edu" TargetMode="External"/><Relationship Id="rId3" Type="http://schemas.openxmlformats.org/officeDocument/2006/relationships/hyperlink" Target="http://www.blogger.com/about" TargetMode="External"/><Relationship Id="rId4" Type="http://schemas.openxmlformats.org/officeDocument/2006/relationships/hyperlink" Target="http://sylvan.live.ecollege.com/ec/crs/default.learn?CourseID=5260641&amp;Survey=1&amp;47=6051890&amp;ClientNodeID=984645&amp;coursenav=1&amp;bhcp=1" TargetMode="External"/><Relationship Id="rId5" Type="http://schemas.openxmlformats.org/officeDocument/2006/relationships/hyperlink" Target="https://www.msu.edu/~sleightd/epss_copy.html"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5:30:00Z</dcterms:created>
  <dc:creator>MZE</dc:creator>
  <dc:description/>
  <cp:keywords/>
  <dc:language>en-US</dc:language>
  <cp:lastModifiedBy>MZE</cp:lastModifiedBy>
  <dcterms:modified xsi:type="dcterms:W3CDTF">2011-08-22T00:29:00Z</dcterms:modified>
  <cp:revision>153</cp:revision>
  <dc:subject/>
  <dc:title/>
</cp:coreProperties>
</file>